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6216" w:leader="none"/>
          <w:tab w:val="right" w:pos="10206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поселения Белокалитвинского района за 2024 год"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-37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МЕСТНОГО БЮДЖЕТА ПО ВЕДОМСТВЕННОЙ СТРУКТУРЕ РАСХОДОВ МЕСТНОГО БЮДЖЕТА ЗА 2024 ГОД</w:t>
      </w:r>
    </w:p>
    <w:p>
      <w:pPr>
        <w:pStyle w:val="ConsPlusTitle"/>
        <w:widowControl/>
        <w:ind w:left="-37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ind w:righ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709"/>
        <w:gridCol w:w="709"/>
        <w:gridCol w:w="709"/>
        <w:gridCol w:w="2122"/>
        <w:gridCol w:w="1421"/>
        <w:gridCol w:w="2552"/>
      </w:tblGrid>
      <w:tr>
        <w:trPr>
          <w:trHeight w:val="668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68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 630,7</w:t>
            </w:r>
          </w:p>
        </w:tc>
      </w:tr>
      <w:tr>
        <w:trPr>
          <w:trHeight w:val="342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ЕЛОКАЛИТВИНСКОГО ГОРОД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 630,7</w:t>
            </w:r>
          </w:p>
        </w:tc>
      </w:tr>
      <w:tr>
        <w:trPr>
          <w:trHeight w:val="222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01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24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обслуживанию приборов учета коммунальных ресурсов в рамках подпрограммы "Энергосбережение и повышение энергетической эффективности муниципальных учреждений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00.284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испансеризацию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дготовку и распространение печатных материалов антикоррупционной направленности в виде листовок, брошюр в рамках подпрограммы "Противодействие коррупции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282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02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6,7</w:t>
            </w:r>
          </w:p>
        </w:tc>
      </w:tr>
      <w:tr>
        <w:trPr>
          <w:trHeight w:val="89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Белокалитвинского городского посе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сновных средств для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4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текущего ремонта и содержания здан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5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обновление информационной и телекоммуникационной 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7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информационной и телекоммуникационной инфра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998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в области архитектуры и градостроительства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в области обеспечения малоимущих граждан, проживающих в поселении и нуждающихся в улучшении жилищных условий, жилыми помещениями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5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я расходов, связанных с передачей полномочий по осуществлению муниципального жилищного контроля в соответствии с жилищным законодательством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.00.870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района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0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по осуществлению внутреннего муниципального финансового контроля в рамках подпрограммы "Совершенствование системы предоставления межбюджетных трансфертов из местного бюджет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</w:t>
            </w:r>
            <w:r>
              <w:rPr/>
              <w:t>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4.00.8708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на осуществление внешнего муниципального финансового контроля в рамках непрограммных расходов органов местного самоуправления Белокалитвинского городского поселения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707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15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оржественных и праздничных мероприятий местного значения в Белокалитвинском городском поселении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единовременного денежного поощрения председателей (членов) комитетов территориального общественного самоуправления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991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направления расходов в рамках подпрограммы "Развитие муниципального управления и муниципальной службы в Белокалитвинском городском поселении" муниципальной программы Белокалитвинского городского поселения "Муниципальная политика"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85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профилактике экстремизма и терроризма в рамках подпрограммы "Профилактика экстремизма и терроризма, злоупотреблению наркотиками и их незаконному обороту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28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фициальную публикацию нормативно-правовых актов Администрации Белокалитвинского городского поселения, проектов правовых актов Администрации Белокалитвинского городского поселения и иных информационных материалов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</w:tr>
      <w:tr>
        <w:trPr>
          <w:trHeight w:val="138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свещению деятельности ассоциации "Совет муниципальных образований Ростовской области"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2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ое освещение деятельности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мещение информационных сообщений в официальных печатных изданиях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7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обновление информационной и телекоммуникационной структуры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7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явление правообладателей ранее учтенных объектов недвижимости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зготовление технической документации и межевание земельных участков под объектами муниципальной собственности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ценке имуществ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8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елокалитвинского района на финансирование расходов, связанных с передачей полномочий по осуществлению муниципального земельного контроля на территории городских поселений муниципального район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870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Белокалитвинскому городскому поселению Белокалитвинского района о возмещении вреда, причиненного незаконными действиями (бездействием) органов местного самоуправления Белокалитвинского городского поселения Белокалитвинского района либо их должностных лиц в рамках непрограммных расходов органов местного самоуправления Белокалитв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77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2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31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сходы на приобретение средств оповещения и пожаротушения в рамках подпрограммы "Пожарная безопасность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.00.280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85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дготовку должностных лиц действиям при возникновении чрезвычайных ситуаций в рамках подпрограммы "Защита населения о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10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по созданию, содержанию и организации деятельности аварийно - спасательных формирований на территории Белокалитвинского городского поселения в рамках подпрограммы "Защита населения от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8701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5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тивоклещевую обработку в рамках подпрограммы "Защита населения о чрезвычайных ситуаций" муниципальной программы Белокалитвин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72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общественного порядка и антитеррористических мероприятий в местах массового пребывания людей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2853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213,7</w:t>
            </w:r>
          </w:p>
        </w:tc>
      </w:tr>
      <w:tr>
        <w:trPr>
          <w:trHeight w:val="141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862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660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-сметной документации на строительство, реконструкцию, ремонт и капитальный ремонт автомобильных дорог и тротуаров общего пользования местного значения и искусственных сооружений на них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строительного контроля и авторского надзора по ремонту, капитальному ремонту, строительству и реконструкции объектов дорожного хозяйства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287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внутригородских, внутрипоселковых автомобильных дорог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1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6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, капитальный ремонт, строительство  реконструкцию муниципальных объектов транспортной инфраструктуры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76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</w:t>
            </w:r>
            <w:r>
              <w:rPr>
                <w:lang w:val="en-US"/>
              </w:rPr>
              <w:t>S35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орудование улично-дорожной сети техническими средствами организации дорожного движения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281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технических средств организации дорожного движения на улично-дорожной сети в рамках подпрограммы "Повышение безопасности дорожного движения на территории Белокалитвинского городского поселения" муниципальной программы Белокалитв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.00.281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26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статистической информации в рамках подпрограммы "Нормативно-методическое обеспечение и организация бюджетного процесса" муниципальной программы Белокалитвинского город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830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для граждан, имеющих трех и более детей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59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352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в рамках предоставления муниципальных услуг и с целью вовлечения земельных участков в гражданский оборот (межевание)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940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</w:tr>
      <w:tr>
        <w:trPr>
          <w:trHeight w:val="176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 981,1</w:t>
            </w:r>
          </w:p>
        </w:tc>
      </w:tr>
      <w:tr>
        <w:trPr>
          <w:trHeight w:val="85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084,0</w:t>
            </w:r>
          </w:p>
        </w:tc>
      </w:tr>
      <w:tr>
        <w:trPr>
          <w:trHeight w:val="85" w:hRule="atLeast"/>
        </w:trPr>
        <w:tc>
          <w:tcPr>
            <w:tcW w:w="6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публично-правовой компании «Фонд развития территорий» в рамках подпрограммы "Переселение граждан из аварийного жилищного фонда" муниципальной программы Белокалитвинского городского поселения "Обеспечение доступным и комфортным жильем населения Белокалитвинского городского поселения" (Бюджетные инвестиции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.00.67483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955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нос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Снос аварийного жилищного фонда" муниципальной программы Белокалитвинского городского поселения "Обеспечение доступным и комфортным жильем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2832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демонтаж за счет резервного фонда Правительства Ростовской области в рамках подпрограммы "Снос аварийного жилищного фонда" муниципальной программы Белокалитвинского городского поселения "Обеспечение доступным и комфортным жильем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.2.00.</w:t>
            </w:r>
            <w:r>
              <w:rPr>
                <w:lang w:val="en-US"/>
              </w:rPr>
              <w:t>S4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362</w:t>
            </w:r>
            <w:r>
              <w:rPr>
                <w:lang w:val="en-US"/>
              </w:rPr>
              <w:t>,</w:t>
            </w:r>
            <w:r>
              <w:rPr/>
              <w:t>1 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нос расселенных аварийных домов в рамках подпрограммы "Снос аварийного жилищного фонда" муниципальной программы Белокалитвинского городского поселения" Обеспечение доступным и комфортным жильем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.2.00.</w:t>
            </w:r>
            <w:r>
              <w:rPr>
                <w:lang w:val="en-US"/>
              </w:rPr>
              <w:t>S51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 41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Фонда содействия реформированию жилищно-коммунального хозяйства,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95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муниципального жилищного фонда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0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плату взносов на капитальный ремонт общего имущества в многоквартирных домах, находящегося в муниципальной собственности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0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8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униципальных жилых помещений в рамках подпрограммы "Развитие жилищного хозяйства в Белокалитвинском городском поселении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85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поквартирных приборов учета коммунальных ресурсов в жилищном фонде в рамках подпрограммы "Энергосбережение и повышение энергетической эффективности в жилищном фонде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282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Белокалитвинскому городскому поселению Белокалитвинского района о возмещении вреда, причиненного незаконными действиями (бездействием) органов местного самоуправления Белокалитвинского городского поселения Белокалитвинского района либо их должностных лиц в рамках непрограммных расходов органов местного самоуправления Белокалитв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77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</w:tr>
      <w:tr>
        <w:trPr>
          <w:trHeight w:val="163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198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газораспределительных пунктов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3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 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здание и обустройство контейнерной площадки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4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обслуживание мусорных контейнеров в рамках подпрограммы «Создание условий для обеспечения качественными коммунальными услугами населения Белокалитвинского городского поселения» муниципальной программы Белокалитвинского городского поселения «Обеспечение качественными жилищно-коммунальными услугами населения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7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дключение к сетям водопроводно-канализационного хозяйства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289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резервного фонда Правительства Ростовской области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711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убсидию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Белокалитвинского городского поселения" муниципальной программы Белокалитвинского городского поселения "Обеспечение качественными жилищно-коммунальными услугами населения Белокалитвинского городского поселения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.00.S36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55,8</w:t>
            </w:r>
          </w:p>
        </w:tc>
      </w:tr>
      <w:tr>
        <w:trPr>
          <w:trHeight w:val="122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 698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внедрению энергосервисного контракта в рамках подпрограммы "Энергосбережение и повышение энергетической эффективности систем наружного освещения" муниципальной программы Белокалитвинского город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3.00.282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2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личное (наружное) освещение территории Белокалитвинского городского поселения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34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0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 содержание сетей уличного освещения на территории Белокалитвинского городского поселения в рамках подпрограммы "Развитие и содержание сетей уличного освещения на территории Белокалитвинского городского поселения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283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0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9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и содержанию территории Белокалитвинского городского поселения в рамках подпрограммы "Благоустройство и содержание территории" муниципальной программы Белокалитвинского городского поселения "Благоустройство территории Белокалитв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83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9,1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изготовление технической документации и межевание земельных участков под объектами благоустройства в рамках подпрограммы "Повышение эффективности управления муниципальным имуществом и приватизации" муниципальной программы Белокалитвинского город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867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ициативных проектов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1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6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и содержанию территории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3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объектов благоустройства общественных территорий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8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й документации по капитальному ремонту, строительству, реконструкции и благоустройству общественных территорий Белокалитвинского городского поселения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88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4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строительного контроля и авторского надзора по капитальному ремонту, строительству, реконструкции и благоустройству общественных территорий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4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896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1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6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S4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124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 в рамках подпрограммы «Благоустройство общественных территорий на территории Белокалитвинского городского поселения» муниципальной программы Белокалитвинского городского поселения «Формирование современной городской среды на 2018-2026 годы на территории Белокалитв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  <w:r>
              <w:rPr>
                <w:lang w:val="en-US"/>
              </w:rPr>
              <w:t>F</w:t>
            </w:r>
            <w:r>
              <w:rPr/>
              <w:t>2.5555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89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12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39,9</w:t>
            </w:r>
          </w:p>
        </w:tc>
      </w:tr>
      <w:tr>
        <w:trPr>
          <w:trHeight w:val="116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39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ликвидацию несанкционированных свалок в рамках подпрограммы "Охрана окружающей среды в Белокалитвинском городском поселении" муниципальной программы Белокалитвинского город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.00.288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33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ликвидации несанкционированных свалок в рамках подпрограммы "Охрана окружающей среды в Белокалитвинском городском поселении" муниципальной программы Белокалитвинского город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860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9</w:t>
            </w:r>
          </w:p>
        </w:tc>
      </w:tr>
      <w:tr>
        <w:trPr>
          <w:trHeight w:val="16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Белокалитвинского город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282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690,5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690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Развитие муниципального бюджетного учреждения культуры Белокалитвинского городского поселения "Парк культуры и отдыха им. Маяковского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89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Развитие учреждений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16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области культуры в рамках подпрограммы "Развитие учреждений культуры" муниципальной программы Белокалитвинского городского поселения "Развитие культуры и туризма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8702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48,8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ициативных проектов («Благоустройство Мемориала "Воинам освободителям", расположенного на земельном участке по адресу: Российская Федерация, Ростовская область, Белокалитвинский район, Белокалитвинское городское поселение, г. Белая Калитва, ул. Атаева, земельный участок № 100 а») в рамках подпрограммы «Развитие учреждений культуры» муниципальной программы Белокалитвинского городского поселения «Развитие культуры и туризма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</w:t>
            </w:r>
            <w:r>
              <w:rPr>
                <w:lang w:val="en-US"/>
              </w:rPr>
              <w:t>S</w:t>
            </w:r>
            <w:r>
              <w:rPr/>
              <w:t>4647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1,3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организаций культуры в рамках подпрограммы "Развитие учреждений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</w:t>
            </w:r>
            <w:r>
              <w:rPr>
                <w:lang w:val="en-US"/>
              </w:rPr>
              <w:t xml:space="preserve"> S</w:t>
            </w:r>
            <w:r>
              <w:rPr/>
              <w:t>50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2,9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СД, услуги строительного контроля и авторского надзора, капитальный ремонт, строительство и реконструкцию памятников и мемориалов Белокалитвинского городского поселения в рамках подпрограммы "Сохранение памятников и мемориалов" муниципальной программы Белокалитвинского город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4.00.28997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городского поселения в рамках подпрограммы "Мероприятия в области культуры" муниципальной программы Белокалитвинского городского поселения "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5.00.0059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9,2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5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поселении в рамках подпрограммы "Выплата государственной пенсии за выслугу лет лицам, замещавшим муниципальные должности и должности муниципальной службы в поселении" муниципальной программы Белокалитвинского город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180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7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елокалитвинского городского поселения на финансовое обеспечение непредвиденных расходов в рамках реализации функций органов местного самоуправления Белокалитв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771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0</w:t>
            </w:r>
          </w:p>
        </w:tc>
      </w:tr>
      <w:tr>
        <w:trPr>
          <w:trHeight w:val="75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0</w:t>
            </w:r>
          </w:p>
        </w:tc>
      </w:tr>
      <w:tr>
        <w:trPr>
          <w:trHeight w:val="390" w:hRule="atLeast"/>
        </w:trPr>
        <w:tc>
          <w:tcPr>
            <w:tcW w:w="6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Белокалитвинского городского поселения бюджету Белокалитвинского района на финансирование расходов, связанных с передачей полномочий в области физической культуры и массового спорта, организации проведения официальных физкультурно-оздоровительных и спортивных мероприятий в рамках подпрограммы "Развитие физической культуры и спорта" муниципальной программы Белокалитвинского городского поселения "Развитие культуры и туризма"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3.00.8703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                                                                 Рыжкин В.А.</w:t>
      </w:r>
    </w:p>
    <w:sectPr>
      <w:type w:val="nextPage"/>
      <w:pgSz w:orient="landscape" w:w="16838" w:h="11906"/>
      <w:pgMar w:left="1134" w:right="53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6:00Z</dcterms:created>
  <dc:creator>Acer</dc:creator>
  <dc:description/>
  <cp:keywords/>
  <dc:language>en-US</dc:language>
  <cp:lastModifiedBy>Kab205</cp:lastModifiedBy>
  <dcterms:modified xsi:type="dcterms:W3CDTF">2025-02-13T11:18:00Z</dcterms:modified>
  <cp:revision>309</cp:revision>
  <dc:subject/>
  <dc:title/>
</cp:coreProperties>
</file>